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1134"/>
          <w:tab w:val="left" w:pos="5922" w:leader="none"/>
          <w:tab w:val="left" w:pos="7333" w:leader="none"/>
        </w:tabs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721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85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20</w:t>
        <w:tab/>
        <w:tab/>
        <w:tab/>
        <w:t>72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ab/>
        <w:t>3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28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3</w:t>
        <w:tab/>
        <w:t>82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4</w:t>
        <w:tab/>
        <w:t>85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725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3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0</w:t>
        <w:tab/>
        <w:tab/>
        <w:tab/>
        <w:t>43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ab/>
        <w:t>43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830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35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ab/>
        <w:t>35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ab/>
        <w:t>35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844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871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ab/>
        <w:t>60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28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7</w:t>
        <w:tab/>
        <w:t>80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ab/>
        <w:t>3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8</w:t>
        <w:tab/>
        <w:t>71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898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633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7</w:t>
        <w:tab/>
        <w:tab/>
        <w:tab/>
        <w:t>33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6</w:t>
        <w:tab/>
        <w:t>00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6</w:t>
        <w:tab/>
        <w:t>33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899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117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1</w:t>
        <w:tab/>
        <w:t>17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1</w:t>
        <w:tab/>
        <w:t>17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900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534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5</w:t>
        <w:tab/>
        <w:t>34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5</w:t>
        <w:tab/>
        <w:t>34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901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258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>10</w:t>
        <w:tab/>
        <w:t>94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>2</w:t>
        <w:tab/>
        <w:t>25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3</w:t>
        <w:tab/>
        <w:t>30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ab/>
        <w:t>33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autre_verte</w:t>
        <w:tab/>
        <w:tab/>
        <w:tab/>
        <w:t>4</w:t>
        <w:tab/>
        <w:t>41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21</w:t>
        <w:tab/>
        <w:t>35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42</w:t>
        <w:tab/>
        <w:t>58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902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710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7</w:t>
        <w:tab/>
        <w:t>10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7</w:t>
        <w:tab/>
        <w:t>10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903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801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8</w:t>
        <w:tab/>
        <w:t>01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8</w:t>
        <w:tab/>
        <w:t>01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904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822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>3</w:t>
        <w:tab/>
        <w:t>88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32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2</w:t>
        <w:tab/>
        <w:t>93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1</w:t>
        <w:tab/>
        <w:t>09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8</w:t>
        <w:tab/>
        <w:t>22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905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245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>6</w:t>
        <w:tab/>
        <w:t>04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5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</w:t>
        <w:tab/>
        <w:t>54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ab/>
        <w:t>3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autre_verte</w:t>
        <w:tab/>
        <w:tab/>
        <w:tab/>
        <w:t>4</w:t>
        <w:tab/>
        <w:t>79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2</w:t>
        <w:tab/>
        <w:t>45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655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717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Sur le Châ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7</w:t>
        <w:tab/>
        <w:t>17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7</w:t>
        <w:tab/>
        <w:t>17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656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3787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Sur le Châ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37</w:t>
        <w:tab/>
        <w:t>87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37</w:t>
        <w:tab/>
        <w:t>87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660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3691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Sur le Châ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36</w:t>
        <w:tab/>
        <w:t>91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36</w:t>
        <w:tab/>
        <w:t>91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664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351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>2</w:t>
        <w:tab/>
        <w:t>01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</w:t>
        <w:tab/>
        <w:t>48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ab/>
        <w:t>2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3</w:t>
        <w:tab/>
        <w:t>51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699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293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01</w:t>
        <w:tab/>
        <w:tab/>
        <w:tab/>
        <w:t>53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ab/>
        <w:t>65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1</w:t>
        <w:tab/>
        <w:t>75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2</w:t>
        <w:tab/>
        <w:t>93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01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228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07</w:t>
        <w:tab/>
        <w:tab/>
        <w:tab/>
        <w:t>89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ab/>
        <w:t>44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46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ab/>
        <w:t>49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2</w:t>
        <w:tab/>
        <w:t>28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02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986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02</w:t>
        <w:tab/>
        <w:tab/>
        <w:t>1</w:t>
        <w:tab/>
        <w:t>06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03</w:t>
        <w:tab/>
        <w:tab/>
        <w:tab/>
        <w:t>15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04</w:t>
        <w:tab/>
        <w:tab/>
        <w:tab/>
        <w:t>9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05</w:t>
        <w:tab/>
        <w:tab/>
        <w:tab/>
        <w:t>41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>1</w:t>
        <w:tab/>
        <w:t>10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7</w:t>
        <w:tab/>
        <w:t>05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9</w:t>
        <w:tab/>
        <w:t>86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03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695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6</w:t>
        <w:tab/>
        <w:t>95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6</w:t>
        <w:tab/>
        <w:t>95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08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698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Sur le Châ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8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6</w:t>
        <w:tab/>
        <w:t>90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6</w:t>
        <w:tab/>
        <w:t>98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09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263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Sur le Châ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2</w:t>
        <w:tab/>
        <w:t>63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2</w:t>
        <w:tab/>
        <w:t>63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11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759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9</w:t>
        <w:tab/>
        <w:tab/>
        <w:tab/>
        <w:t>84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>1</w:t>
        <w:tab/>
        <w:t>77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14</w:t>
        <w:tab/>
        <w:t>98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7</w:t>
        <w:tab/>
        <w:t>59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batiment_souterrain No:  (21 m²)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12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86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4</w:t>
        <w:tab/>
        <w:t>86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4</w:t>
        <w:tab/>
        <w:t>86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13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045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0</w:t>
        <w:tab/>
        <w:t>45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0</w:t>
        <w:tab/>
        <w:t>45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14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995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9</w:t>
        <w:tab/>
        <w:t>95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9</w:t>
        <w:tab/>
        <w:t>95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15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157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1</w:t>
        <w:tab/>
        <w:t>57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1</w:t>
        <w:tab/>
        <w:t>57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16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166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0</w:t>
        <w:tab/>
        <w:tab/>
        <w:tab/>
        <w:t>31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24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1</w:t>
        <w:tab/>
        <w:t>11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1</w:t>
        <w:tab/>
        <w:t>66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17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513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06</w:t>
        <w:tab/>
        <w:tab/>
        <w:tab/>
        <w:t>81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4</w:t>
        <w:tab/>
        <w:t>32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5</w:t>
        <w:tab/>
        <w:t>13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18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555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5</w:t>
        <w:tab/>
        <w:t>55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5</w:t>
        <w:tab/>
        <w:t>55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19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95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08</w:t>
        <w:tab/>
        <w:tab/>
        <w:t>1</w:t>
        <w:tab/>
        <w:t>04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ab/>
        <w:t>91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</w:t>
        <w:tab/>
        <w:t>95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20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88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>1</w:t>
        <w:tab/>
        <w:t>28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49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ab/>
        <w:t>11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</w:t>
        <w:tab/>
        <w:t>88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21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56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09</w:t>
        <w:tab/>
        <w:tab/>
        <w:tab/>
        <w:t>26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30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ab/>
        <w:t>56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22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637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6</w:t>
        <w:tab/>
        <w:tab/>
        <w:tab/>
        <w:t>46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ab/>
        <w:t>9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86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4</w:t>
        <w:tab/>
        <w:t>96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6</w:t>
        <w:tab/>
        <w:t>37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74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60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ab/>
        <w:t>60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ab/>
        <w:t>60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25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157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>2</w:t>
        <w:tab/>
        <w:t>66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6</w:t>
        <w:tab/>
        <w:t>71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ab/>
        <w:t>4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autre_verte</w:t>
        <w:tab/>
        <w:tab/>
        <w:tab/>
        <w:t>2</w:t>
        <w:tab/>
        <w:t>16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1</w:t>
        <w:tab/>
        <w:t>57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30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2420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24</w:t>
        <w:tab/>
        <w:t>20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24</w:t>
        <w:tab/>
        <w:t>20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50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2001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20</w:t>
        <w:tab/>
        <w:t>01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20</w:t>
        <w:tab/>
        <w:t>01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57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830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0</w:t>
        <w:tab/>
        <w:t>77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7</w:t>
        <w:tab/>
        <w:t>53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8</w:t>
        <w:tab/>
        <w:t>30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58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949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9</w:t>
        <w:tab/>
        <w:t>49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9</w:t>
        <w:tab/>
        <w:t>49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59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756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7</w:t>
        <w:tab/>
        <w:t>56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7</w:t>
        <w:tab/>
        <w:t>56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60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717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7</w:t>
        <w:tab/>
        <w:t>17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7</w:t>
        <w:tab/>
        <w:t>17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79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339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3</w:t>
        <w:tab/>
        <w:t>39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3</w:t>
        <w:tab/>
        <w:t>39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0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872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8</w:t>
        <w:tab/>
        <w:t>72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8</w:t>
        <w:tab/>
        <w:t>72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1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640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39</w:t>
        <w:tab/>
        <w:t>98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6</w:t>
        <w:tab/>
        <w:t>42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46</w:t>
        <w:tab/>
        <w:t>40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2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315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</w:t>
        <w:tab/>
        <w:t>13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2</w:t>
        <w:tab/>
        <w:t>02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3</w:t>
        <w:tab/>
        <w:t>15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3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311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ab/>
        <w:t>75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2</w:t>
        <w:tab/>
        <w:t>36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3</w:t>
        <w:tab/>
        <w:t>11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4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702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2</w:t>
        <w:tab/>
        <w:t>54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4</w:t>
        <w:tab/>
        <w:t>48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7</w:t>
        <w:tab/>
        <w:t>02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5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700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9</w:t>
        <w:tab/>
        <w:t>66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7</w:t>
        <w:tab/>
        <w:t>34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7</w:t>
        <w:tab/>
        <w:t>00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6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2173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7</w:t>
        <w:tab/>
        <w:t>29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4</w:t>
        <w:tab/>
        <w:t>44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21</w:t>
        <w:tab/>
        <w:t>73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7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223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24</w:t>
        <w:tab/>
        <w:t>25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17</w:t>
        <w:tab/>
        <w:t>98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42</w:t>
        <w:tab/>
        <w:t>23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8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86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4</w:t>
        <w:tab/>
        <w:t>86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4</w:t>
        <w:tab/>
        <w:t>86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9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596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5</w:t>
        <w:tab/>
        <w:t>96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5</w:t>
        <w:tab/>
        <w:t>96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90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278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3</w:t>
        <w:tab/>
        <w:t>36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9</w:t>
        <w:tab/>
        <w:t>42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2</w:t>
        <w:tab/>
        <w:t>78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93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72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1</w:t>
        <w:tab/>
        <w:t>72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</w:t>
        <w:tab/>
        <w:t>72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97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456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Sur le Châ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5</w:t>
        <w:tab/>
        <w:tab/>
        <w:tab/>
        <w:t>27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44</w:t>
        <w:tab/>
        <w:t>29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44</w:t>
        <w:tab/>
        <w:t>56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99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799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Sur le Châ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3</w:t>
        <w:tab/>
        <w:tab/>
        <w:tab/>
        <w:t>7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4</w:t>
        <w:tab/>
        <w:tab/>
        <w:tab/>
        <w:t>60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43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2</w:t>
        <w:tab/>
        <w:t>45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4</w:t>
        <w:tab/>
        <w:t>44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7</w:t>
        <w:tab/>
        <w:t>99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901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386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3</w:t>
        <w:tab/>
        <w:t>86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3</w:t>
        <w:tab/>
        <w:t>86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902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487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4</w:t>
        <w:tab/>
        <w:t>87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4</w:t>
        <w:tab/>
        <w:t>87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903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506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1</w:t>
        <w:tab/>
        <w:tab/>
        <w:tab/>
        <w:t>53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2</w:t>
        <w:tab/>
        <w:tab/>
        <w:tab/>
        <w:t>10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43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4</w:t>
        <w:tab/>
        <w:t>00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5</w:t>
        <w:tab/>
        <w:t>06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904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92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>1</w:t>
        <w:tab/>
        <w:t>20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3</w:t>
        <w:tab/>
        <w:t>72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4</w:t>
        <w:tab/>
        <w:t>92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batiment_souterrain No:  (23 m²)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905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150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1</w:t>
        <w:tab/>
        <w:t>50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1</w:t>
        <w:tab/>
        <w:t>50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906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60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8</w:t>
        <w:tab/>
        <w:tab/>
        <w:tab/>
        <w:t>9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1</w:t>
        <w:tab/>
        <w:t>51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</w:t>
        <w:tab/>
        <w:t>60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907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027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7</w:t>
        <w:tab/>
        <w:t>06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3</w:t>
        <w:tab/>
        <w:t>21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0</w:t>
        <w:tab/>
        <w:t>27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Canton du </w:t>
        <w:tab/>
        <w:t>COMMUNE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Mensuration officielle</w:t>
        <w:tab/>
        <w:t>N°de commune OFS:</w:t>
        <w:tab/>
      </w:r>
    </w:p>
    <w:p>
      <w:pPr>
        <w:pStyle w:val="Normal1"/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Registre foncier de: </w:t>
        <w:tab/>
        <w:t xml:space="preserve">Lot </w:t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ab/>
        <w:t>ETAT DESCRIPTIF DU BIEN-FOND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908</w:t>
        <w:tab/>
        <w:t>Numéro du cadastre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90 m²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1134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4</w:t>
        <w:tab/>
        <w:t>90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4</w:t>
        <w:tab/>
        <w:t>90</w:t>
        <w:tab/>
        <w:t>Rechtsgueltig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</w:p>
    <w:p>
      <w:pPr>
        <w:pStyle w:val="Normal1"/>
        <w:tabs>
          <w:tab w:val="clear" w:pos="1134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30:00Z</dcterms:created>
  <dc:creator/>
  <dc:description/>
  <cp:keywords/>
  <dc:language>en-US</dc:language>
  <cp:lastModifiedBy>Coralie Mottaz</cp:lastModifiedBy>
  <dcterms:modified xsi:type="dcterms:W3CDTF">2017-03-02T09:33:00Z</dcterms:modified>
  <cp:revision>2</cp:revision>
  <dc:subject/>
  <dc:title>EtatsDescriptifs.doc</dc:title>
</cp:coreProperties>
</file>